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4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249/2025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lang w:val="pt-PT"/>
        </w:rPr>
        <w:t>Contratação de empresa para prestação de serviços de Obras e Engenharia, para a construção do espaço nomeado como Casa da Inclusão, que será localizada no terreno do CAPS, no Município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5/12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6 de novembr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11-06T12:54:00Z</dcterms:modified>
  <cp:revision>77</cp:revision>
  <dc:subject/>
  <dc:title/>
</cp:coreProperties>
</file>